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  <w:color w:val="00070C"/>
          <w:lang w:val="ro-RO"/>
        </w:rPr>
      </w:pPr>
      <w:bookmarkStart w:id="0" w:name="_Hlk149681302"/>
      <w:bookmarkEnd w:id="0"/>
      <w:r>
        <w:rPr>
          <w:rFonts w:cs="Calibri Light" w:ascii="Calibri Light" w:hAnsi="Calibri Light"/>
          <w:b/>
          <w:color w:val="00070C"/>
          <w:lang w:val="ro-RO"/>
        </w:rPr>
        <w:t>Anexa nr. 4 la Ghidul Solicitantului pentru Apelul de proiecte “Sprijin pentru ecologizarea și reconversia imobilelor afectate de activități economice în declin sau în transformare” aferent  Programului Tranziție Justă 2021-2027, Prioritățile 1-6: Atenuarea impactului socio-economic al tranziției la neutralitatea climatică, Acțiunea “Sprijin pentru ecologizarea și reconversia imobilelor afectate de activități economice în declin sau în transformare”  </w:t>
      </w:r>
    </w:p>
    <w:p>
      <w:pPr>
        <w:pStyle w:val="Normal"/>
        <w:rPr>
          <w:rFonts w:ascii="Calibri Light" w:hAnsi="Calibri Light" w:cs="Calibri Light"/>
          <w:b/>
          <w:b/>
          <w:color w:val="00070C"/>
          <w:lang w:val="ro-RO"/>
        </w:rPr>
      </w:pPr>
      <w:r>
        <w:rPr>
          <w:rFonts w:cs="Calibri Light" w:ascii="Calibri Light" w:hAnsi="Calibri Light"/>
          <w:b/>
          <w:color w:val="00070C"/>
          <w:lang w:val="ro-RO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kern w:val="2"/>
          <w:sz w:val="24"/>
          <w:szCs w:val="24"/>
          <w:lang w:val="ro-RO"/>
        </w:rPr>
      </w:pPr>
      <w:bookmarkStart w:id="1" w:name="_Hlk149681302"/>
      <w:bookmarkEnd w:id="1"/>
      <w:r>
        <w:rPr>
          <w:rFonts w:cs="Calibri Light" w:ascii="Calibri Light" w:hAnsi="Calibri Light"/>
          <w:b/>
          <w:kern w:val="2"/>
          <w:sz w:val="24"/>
          <w:szCs w:val="24"/>
          <w:lang w:val="ro-RO"/>
        </w:rPr>
        <w:t>Plan de monitorizare a proiectului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bCs/>
          <w:kern w:val="2"/>
          <w:sz w:val="24"/>
          <w:szCs w:val="24"/>
          <w:lang w:val="ro-RO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Program: Programul Tranziție Justă</w:t>
      </w:r>
    </w:p>
    <w:p>
      <w:pPr>
        <w:pStyle w:val="Normal"/>
        <w:spacing w:before="0" w:after="0"/>
        <w:ind w:right="2552" w:hanging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Prioritate: ………………</w:t>
      </w:r>
    </w:p>
    <w:p>
      <w:pPr>
        <w:pStyle w:val="Normal"/>
        <w:spacing w:before="0" w:after="0"/>
        <w:ind w:right="-165" w:hanging="0"/>
        <w:jc w:val="both"/>
        <w:rPr/>
      </w:pPr>
      <w:r>
        <w:rPr>
          <w:rFonts w:cs="Calibri Light" w:ascii="Calibri Light" w:hAnsi="Calibri Light"/>
          <w:bCs/>
          <w:lang w:val="ro-RO"/>
        </w:rPr>
        <w:t>Obiectiv specific: A permite regiunilor și cetățenilor să facă față efectelor sociale, asupra ocupării forței de muncă, economice și de mediu ale tranziției către țintele energetice și climatice ale Uniunii pentru 2030 și o economie neutră din punct de vedere climatic a Uniunii până în 2050, în temeiul Acordului de la Paris. (FTJ)</w:t>
      </w:r>
    </w:p>
    <w:p>
      <w:pPr>
        <w:pStyle w:val="Normal"/>
        <w:spacing w:before="0" w:after="0"/>
        <w:ind w:right="-165" w:hanging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Apel de proiecte: …………….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Titlu proiect: &lt;titlu proiect&gt;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Cod SMIS: &lt;cod SMIS&gt;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Contract de finanțare nr. …………….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</w:r>
    </w:p>
    <w:tbl>
      <w:tblPr>
        <w:tblW w:w="218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18"/>
        <w:gridCol w:w="1082"/>
        <w:gridCol w:w="1894"/>
        <w:gridCol w:w="1701"/>
        <w:gridCol w:w="1701"/>
        <w:gridCol w:w="1843"/>
        <w:gridCol w:w="1418"/>
        <w:gridCol w:w="1417"/>
        <w:gridCol w:w="1514"/>
        <w:gridCol w:w="2408"/>
        <w:gridCol w:w="2408"/>
        <w:gridCol w:w="2408"/>
      </w:tblGrid>
      <w:tr>
        <w:trPr>
          <w:tblHeader w:val="true"/>
          <w:trHeight w:val="1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Indicator de etapă/cod indicat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Tip indicator de etapă (cal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cant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valoric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Criteriu de valid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Termen de realiz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Documente /dovezi care probează îndeplinirea criteri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Țintă finală indicatori de rea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(20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Țintă intermediară indicatori de rea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(202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Țintă finală indicator de rezult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  <w:t>(2029)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vestigare și evaluari de risc imob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(pentru acele proiecte care nu aveau aceste documente la momentul depunerii cererii de finanțare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Calibri" w:ascii="Candara" w:hAnsi="Candara"/>
                <w:kern w:val="2"/>
                <w:sz w:val="20"/>
                <w:szCs w:val="20"/>
                <w:lang w:val="it-IT"/>
              </w:rPr>
              <w:t>Indicatorul contribuie la  acțiuni de ecologizare si remediere imobil/sit contamin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  <w:lang w:val="ro-RO"/>
              </w:rPr>
              <w:t>Raport, studiu, analiză</w:t>
            </w:r>
          </w:p>
          <w:p>
            <w:pPr>
              <w:pStyle w:val="Default"/>
              <w:jc w:val="both"/>
              <w:rPr/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  <w:lang w:val="ro-RO"/>
              </w:rPr>
              <w:t>și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* prin luarea în considerare a țintelor prevăzute în secțiunea 2.8, sub-secțiunea 2.8.1 din Ghidul solicitantului și a celor indicate la secțiunea 6 din Ghidul solicitantulu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1 din Ghidul solicitantului și a celor indicate la secțiunea 6 din Ghidul solicitantului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prin luarea în considerare a țintelor prevăzute în secțiunea 3.8, sub-secțiunea 3.8.1 din Ghidul solicitantului și a celor indicate la secțiunea 6 din Ghidul solicitantului.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Raport de analiză și evaluare a impactului intervențiilor asupra creșterii atractivității zonei, cu accent pe generarea de locuri de muncă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Indicatorul contribuie la  acțiuni de ecologizare si remediere imobil/sit contaminat si la acțiuni de conștientizare si promovare implicare comun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Raport, studiu, analiză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Obținerea certificatului de încheiere a lucrărilor de remedier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Indicatorul contribuie la  acțiuni de ecologizare si remediere imobil/sit contaminat si la acțiuni de conștientizare si promovare implicare comun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 xml:space="preserve">Listă cu imobilele vizate </w:t>
            </w: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 xml:space="preserve">Se va completa de către solicita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Obținerea deciziei de monitorizare post remedier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Indicatorul contribuie la  acțiuni de ecologizare si remediere imobil/sit contaminat si la acțiuni de conștientizare si promovare implicare comun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lanuri, schițe, hărți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orice alt document probant pentru îndeplinirea 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prin luarea în considerare a țintelor prevăzute în secțiunea 3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1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bCs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kern w:val="2"/>
                <w:sz w:val="20"/>
                <w:szCs w:val="20"/>
                <w:lang w:val="ro-RO"/>
              </w:rPr>
              <w:t>LUCRĂRI DE REABILITATE/MODERNIZARE IMOBI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kern w:val="2"/>
                <w:sz w:val="20"/>
                <w:szCs w:val="20"/>
                <w:lang w:val="ro-RO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  <w:lang w:val="ro-RO"/>
              </w:rPr>
              <w:t>Demararea achiziției contractului de achiziție (proiectare și / sau execuție lucrări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Indicatorul asigură începerea procedurilor de achiziții pub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Elaborarea documentației aferente derulării etapelor de achiziții publ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  <w:lang w:val="it-IT"/>
              </w:rPr>
              <w:t>Semnarea contractului de achiziție public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Indicatorul asigură demararea etapelor de achiziție publ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Contract 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</w:rPr>
              <w:t>Finalizare și recepție P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dicatorul asigura stabilirea criteriilor teh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oces verbal de recept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  <w:lang w:val="it-IT"/>
              </w:rPr>
              <w:t>Obținere autorizație de construire și/sau,după caz de demolar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dicatorul asigura aprobarea inceperii lucrărilor de constru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 xml:space="preserve">Document autorizație de construire </w:t>
            </w: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</w:rPr>
              <w:t>Organizare de șantier funcțional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dicatorul stabileste modul de luc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 xml:space="preserve">Plan de organizare </w:t>
            </w: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solicitant 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  <w:lang w:val="it-IT"/>
              </w:rPr>
              <w:t>Monitorizare si receptie lucrari in functie de etapele/faze lucrări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dicatorul stabileste progresul lucră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  <w:lang w:val="ro-RO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solici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Rapoarte de progres 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solicit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sz w:val="20"/>
                <w:szCs w:val="20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sz w:val="20"/>
                <w:szCs w:val="20"/>
                <w:lang w:val="ro-RO"/>
              </w:rPr>
              <w:t>Se va completa de către solicitant ținând seama de prevederile din secțiunea 2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solicitant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in luarea în considerare a țintelor prevăzute în secțiunea 2.8, sub-secțiunea 2.8.2 din Ghidul solicitantului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1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ro-RO"/>
              </w:rPr>
              <w:t>DOTARE IMOBIL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  <w:lang w:val="it-IT"/>
              </w:rPr>
              <w:t>Demararea achiziției contractului de achiziție (furnizare / servicii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dicatorul asigură începerea procedurilor de achiziții publ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eta de beneficiar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 xml:space="preserve">Centralizatorul cu situațiile de plată, însoțite de facturile și ordinele de plată aferente (documente justificative privind efectuarea plăților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Toate documente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Justificative financiare (în sensul celor de mai su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transmise de către beneficiar până la termenul îndeplini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  <w:lang w:val="it-IT"/>
              </w:rPr>
              <w:t>Semnarea contractului de achiziție public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valori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Număr de participanți la programele de formare care au o calificare la finalizarea aces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ontract 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 xml:space="preserve">Se va completa de către solicita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 xml:space="preserve">Se va completa de către solicitant 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</w:rPr>
              <w:t>Recepția bunurilor / serviciilor achiziționat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și cal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Depunerea sp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 xml:space="preserve">verifica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a Rapor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final de progres d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re rezult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îndeplinirea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oporție de 100%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țintelor fi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asumate pent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indicato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realizare,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Rapor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ivind stadiul fizic şi valoric realiza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dacă este cazul și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ocesului verbal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recepți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recepț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dotări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echipamentelor/acceptan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rviciilor, după ca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oces verbal de recept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40" w:before="0" w:after="0"/>
              <w:ind w:left="-18" w:hanging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</w:rPr>
              <w:t>Punerea in funcțiune a bunurilor/serviciilor achiziționat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oces verbal de dare în funcțiu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  <w:lang w:val="it-IT"/>
              </w:rPr>
              <w:t>Punerea in executie a graficului de rambursar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Derularea graficului de ramburs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ima cerere de plata/ramburs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Grafic de ramburs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" w:ascii="Candara" w:hAnsi="Candara"/>
                <w:sz w:val="20"/>
                <w:szCs w:val="20"/>
              </w:rPr>
              <w:t>Depunerea cererii finale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valori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Depunere cererii de rambursare fi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Evidenta data depun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Cerere de rambursare final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  <w:t>Se va completa de către beneficiar</w:t>
            </w:r>
          </w:p>
        </w:tc>
        <w:tc>
          <w:tcPr>
            <w:tcW w:w="7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val="ro-RO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lang w:val="ro-RO"/>
        </w:rPr>
      </w:pPr>
      <w:r>
        <w:rPr>
          <w:rFonts w:cs="Calibri Light" w:ascii="Calibri Light" w:hAnsi="Calibri Light"/>
          <w:b/>
          <w:bCs/>
          <w:lang w:val="ro-RO"/>
        </w:rPr>
        <w:t>Notă!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 xml:space="preserve">Prezentul Plan de monitorizare poate fi completat de către solicitant și cu alți indicatorii de etapă, în funcție de activitatea/ activitățile de bază, prin corelare directă cu specificul proiectului. Indicatorii de etapă trebuie să urmărească stadii/etape cheie în implementarea proiectelor, să permită identificarea timpurie a eventualelor obstacole care conduc la neîndeplinirea la timp sau, după caz, îndeplinirea doar parțială a activității(lor) principale a proiectului. Pentru îndeplinirea indicatorilor de etapă, beneficiarii vor depune orice document probant relevant în sensul demonstrării atingerii indicatorilor. Referitor la îndeplinirea indicatorilor de realizare și a celor de rezultat, beneficiarii vor ține cont de Ghidul Solicitantului, în special de cerințele de la secțiunea 3.8 și 6  din același Ghid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lang w:val="ro-RO"/>
        </w:rPr>
        <w:t>*Prin solicitant se înțelege, după caz, liderul de parteneriat.</w:t>
      </w:r>
    </w:p>
    <w:sectPr>
      <w:headerReference w:type="default" r:id="rId2"/>
      <w:type w:val="nextPage"/>
      <w:pgSz w:orient="landscape" w:w="15840" w:h="12240"/>
      <w:pgMar w:left="1440" w:right="126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95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108" w:type="dxa"/>
      </w:tblCellMar>
    </w:tblPr>
    <w:tblGrid>
      <w:gridCol w:w="4203"/>
      <w:gridCol w:w="7495"/>
      <w:gridCol w:w="1497"/>
    </w:tblGrid>
    <w:tr>
      <w:trPr>
        <w:trHeight w:val="493" w:hRule="atLeast"/>
      </w:trPr>
      <w:tc>
        <w:tcPr>
          <w:tcW w:w="4203" w:type="dxa"/>
          <w:tcBorders/>
        </w:tcPr>
        <w:p>
          <w:pPr>
            <w:pStyle w:val="Header"/>
            <w:snapToGrid w:val="false"/>
            <w:rPr/>
          </w:pPr>
          <w:r>
            <w:rPr/>
          </w:r>
          <w:bookmarkStart w:id="2" w:name="_Hlk149681294"/>
          <w:bookmarkStart w:id="3" w:name="_Hlk149681294"/>
          <w:bookmarkEnd w:id="3"/>
        </w:p>
      </w:tc>
      <w:tc>
        <w:tcPr>
          <w:tcW w:w="7495" w:type="dxa"/>
          <w:tcBorders>
            <w:right w:val="single" w:sz="2" w:space="0" w:color="5B9BD5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97" w:type="dxa"/>
          <w:tcBorders>
            <w:left w:val="single" w:sz="2" w:space="0" w:color="5B9BD5"/>
          </w:tcBorders>
        </w:tcPr>
        <w:p>
          <w:pPr>
            <w:pStyle w:val="Header"/>
            <w:spacing w:lineRule="exact" w:line="180"/>
            <w:rPr>
              <w:color w:val="5B9BD5"/>
              <w:spacing w:val="-20"/>
            </w:rPr>
          </w:pPr>
          <w:r>
            <w:rPr>
              <w:color w:val="5B9BD5"/>
              <w:spacing w:val="-20"/>
            </w:rPr>
            <w:t>PROGRAMUL</w:t>
          </w:r>
        </w:p>
        <w:p>
          <w:pPr>
            <w:pStyle w:val="Header"/>
            <w:spacing w:lineRule="exact" w:line="180"/>
            <w:rPr>
              <w:color w:val="5B9BD5"/>
              <w:spacing w:val="-20"/>
            </w:rPr>
          </w:pPr>
          <w:r>
            <w:rPr>
              <w:color w:val="5B9BD5"/>
              <w:spacing w:val="-20"/>
            </w:rPr>
            <w:t>TRANZIȚIE</w:t>
          </w:r>
        </w:p>
        <w:p>
          <w:pPr>
            <w:pStyle w:val="Header"/>
            <w:spacing w:lineRule="exact" w:line="180"/>
            <w:rPr>
              <w:color w:val="5B9BD5"/>
            </w:rPr>
          </w:pPr>
          <w:r>
            <w:rPr>
              <w:color w:val="5B9BD5"/>
              <w:spacing w:val="-20"/>
            </w:rPr>
            <w:t>JUST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1701" w:hanging="0"/>
      <w:jc w:val="both"/>
      <w:outlineLvl w:val="0"/>
    </w:pPr>
    <w:rPr>
      <w:rFonts w:eastAsia="MS Gothic;ＭＳ ゴシック"/>
      <w:b/>
      <w:kern w:val="2"/>
      <w:sz w:val="32"/>
      <w:szCs w:val="20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rFonts w:eastAsia="MS Gothic;ＭＳ ゴシック"/>
      <w:b/>
      <w:kern w:val="2"/>
      <w:sz w:val="32"/>
      <w:lang w:val="en-US"/>
    </w:rPr>
  </w:style>
  <w:style w:type="character" w:styleId="FootnoteTextChar">
    <w:name w:val="Footnote Text Char"/>
    <w:qFormat/>
    <w:rPr>
      <w:rFonts w:eastAsia="Times New Roman"/>
      <w:iCs/>
      <w:lang w:val="ro-RO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40"/>
    </w:pPr>
    <w:rPr>
      <w:rFonts w:ascii="Calibri" w:hAnsi="Calibri" w:eastAsia="Times New Roman" w:cs="Times New Roman"/>
      <w:iCs/>
      <w:sz w:val="20"/>
      <w:szCs w:val="20"/>
      <w:lang w:val="ro-RO" w:eastAsia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40"/>
    </w:pPr>
    <w:rPr>
      <w:sz w:val="20"/>
      <w:szCs w:val="20"/>
      <w:vertAlign w:val="superscript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11:00Z</dcterms:created>
  <dc:creator>Marilena Daniela Doncuta</dc:creator>
  <dc:description/>
  <cp:keywords/>
  <dc:language>en-US</dc:language>
  <cp:lastModifiedBy>Alina Banoiu</cp:lastModifiedBy>
  <dcterms:modified xsi:type="dcterms:W3CDTF">2025-02-21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bf8dfc7f8a099cfee8a739e73047289a3fd911dea0c512d6d2ba725040dbcf</vt:lpwstr>
  </property>
</Properties>
</file>